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Elisabeth had been talking to her best friend jenny when it happened. “Oh baby, you look so fine”, she heard a voice call. Jenny smiled and gave her an amused look. Elisabeth groaned and slowly turned around. “Oh, hi Johnny!” she said in a high-pitched draw, sarcasm coming of every word…it was going to be a long day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