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There are three people sitting on a bus. They all are headed to different places, and none of them have ever met. But the man is attracted to women with dark hair sitting across from him. She is busy concentrating on the work she has to do when she gets back to work. She had taken her lunch break to do a little shopping. The man too is headed back to work from lunch. He had met up with some old friend. The third woman had come to downtown to do a little shopping herself. She is a little nervous because she will be performing in a play in a few days, that’s why she has a drink. </w:t>
      </w:r>
      <w:bookmarkStart w:id="0" w:name="_GoBack"/>
      <w:bookmarkEnd w:id="0"/>
      <w:r>
        <w:rPr>
          <w:lang w:val="en-US"/>
        </w:rPr>
        <w:t xml:space="preserve">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4:00Z</dcterms:created>
  <dc:creator>Anna</dc:creator>
  <dc:description/>
  <dc:language>en-US</dc:language>
  <cp:lastModifiedBy>orschult</cp:lastModifiedBy>
  <dcterms:modified xsi:type="dcterms:W3CDTF">2012-06-29T14:04:00Z</dcterms:modified>
  <cp:revision>2</cp:revision>
  <dc:subject/>
  <dc:title/>
</cp:coreProperties>
</file>