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In this story Billy Bob is coming for a hot date with Gerta. Gerta is tutoring her best friend Helga in Bio Chemistry but she’s getting angry that Helga just doesn’t get it. Helga’s getting sad because she’s so stupid and later will drop out of college and work at Tacco Bell because Gerta was mean to her. Gerta, however, is just looking forward to her hot date with Billy Bob. He is the star basketball player of his school Gerta feels lucky tonight. Helga, however in revenge against Gerta, for her bad tutoring will sleep with Billy Bob, stabbing her one time friend in the back. Now Gerta drops out of college too due to heartbreak, and Billy Bob is the only successful one.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