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It was a good time all around. Jill and Jen were relaxing at a Bistro in Spain. The air was rich full of culture and warmth. Both women were discussing how great it was to get away from the States for a while, and enjoy life. As the minutes became hours, the women’s’ joy was yet to be stoffled. By sheer chance, while sitting in the Bistro in Spain, Jen’s brother happens to come across them. This was a truly happy day. The brother, Jon, had been exited from the U.S., after he had tried to part the Washington Monument blue to match the sky. Good times were shared by all that afternoo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