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It was another day, I was working in the lab, preparing some chemicals for the day, until this lady at age 40 came into the lab. Startled at first, I looked down to conceal my reaction. She stood in front of me, asking what I was doing. I replied with a general answer saying I was simply mixing some chemicals. When she pulled out a needle…and…and… that’s all I remembered.  Apparently she had me. I thought for a moment what she would wanted my chemicals for and then I realized I had just a new strain of premium that hit usually. I realized that this day in the lab was not a normal day. I had been wanting a sip secret project with using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5:00Z</dcterms:created>
  <dc:creator>Anna</dc:creator>
  <dc:description/>
  <dc:language>en-US</dc:language>
  <cp:lastModifiedBy>orschult</cp:lastModifiedBy>
  <dcterms:modified xsi:type="dcterms:W3CDTF">2012-07-04T12:55:00Z</dcterms:modified>
  <cp:revision>2</cp:revision>
  <dc:subject/>
  <dc:title/>
</cp:coreProperties>
</file>