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Henry and Jane are on a double date with Cindy and Bill (as pictured). They are at dinner. Henry and Jane are hoping buy a house in Java, while Cindy and Bill just can’t wait to get home. They’re sick of Henry and Jane blobbing on and on. Both henry and Bill are happy although because they got steak. Henry is somewhat reboous , however, because he just spend their life saying to get backstage passes to a Britney Spears concert. In the end Henry and Bill leave their wives and become Britney Spears groupies</w:t>
      </w:r>
      <w:bookmarkStart w:id="0" w:name="_GoBack"/>
      <w:bookmarkEnd w:id="0"/>
      <w:r>
        <w:rPr>
          <w:lang w:val="en-US"/>
        </w:rPr>
        <w:t xml:space="preserve">. </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3:00Z</dcterms:created>
  <dc:creator>Anna</dc:creator>
  <dc:description/>
  <dc:language>en-US</dc:language>
  <cp:lastModifiedBy>orschult</cp:lastModifiedBy>
  <dcterms:modified xsi:type="dcterms:W3CDTF">2012-06-29T14:03:00Z</dcterms:modified>
  <cp:revision>2</cp:revision>
  <dc:subject/>
  <dc:title/>
</cp:coreProperties>
</file>