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Sam and Leslie were having a lovely evening until Zack the guitar player came up to their table. He totally disrupted the flow of their conversation and Sam didn’t know what to do. To make matters worse Zack kept playing and playing because he refused to leave without some sort of rip. Well Sam may look smooth but he is actually really cheap. He even ate before he and Leslie came to the restaurant so he’d only have to buy one dinner. Leslie saw how poorly Sam was handling the situation and she is also HUGE fan of mariachi music so she took a job with the band and now actually lives in a small room above the restaurant. She never saw Sam again.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