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What a group! She loved the man who played guitar, but alas, the harmonica player was in love with her! And the guitar player, though a nice young man in many respects could never love the woman who turned her golden face to his, for alas- he was gay, in love with the harmonica player! They toured the world playing Purple Rain and La Bamba, always straining under the burdens of their own personal unrequited loves. The harmonica player had it the worst and just couldn’t get his harmonica into anything but the blues. This, of course, was no good for La Bamba. Fights arose. Finally, all 3 came to the decision to end their miserable, secret lives. They jumped of 3 individual balconies and were buried together in Blue Suede cemeter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