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wo friends are eating lunch in someone’s backyard when a third friend arrives late. They had agreed to eat at 12 noon, but it is now 1:00 pm. They are old high school friends that are trying to keep in touch, but have not kept in contact. They all wish to be someplace else. They will all end the lunch and in the end they’ll go back home. They will never contact each other again.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