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>
          <w:lang w:val="en-US"/>
        </w:rPr>
        <w:t xml:space="preserve">This is a chemistry laboratory, where a woman lab worker seems to be working on a substance while an apprentice-looking male lab worker looks on. She is teaching him some chemistry stuff as she uses a water drop thing. The woman is concentrated while the man is daydreaming and wishes to get out of there already! They will continue to go through the routine for </w:t>
      </w:r>
      <w:bookmarkStart w:id="0" w:name="_GoBack"/>
      <w:bookmarkEnd w:id="0"/>
      <w:r>
        <w:rPr>
          <w:lang w:val="en-US"/>
        </w:rPr>
        <w:t xml:space="preserve">the chagrin of the apprentice; and then both will leave and go on unaffected with their day’s activities. 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Generated by Unregistered Batch DOC &amp; DOCX Converter 2012.4.416.1574, please register!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9T14:03:00Z</dcterms:created>
  <dc:creator>Anna</dc:creator>
  <dc:description/>
  <dc:language>en-US</dc:language>
  <cp:lastModifiedBy>orschult</cp:lastModifiedBy>
  <dcterms:modified xsi:type="dcterms:W3CDTF">2012-06-29T14:03:00Z</dcterms:modified>
  <cp:revision>2</cp:revision>
  <dc:subject/>
  <dc:title/>
</cp:coreProperties>
</file>