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lang w:val="en-US"/>
        </w:rPr>
        <w:t xml:space="preserve">This is going to be the first triple jump done by a woman in a circus. It all began when the mother of this young girl tried to do this jump, but died because her partner did not catch her on time, and no the daughter is about to perform what her mother wanted to do ten years ago. The father of the girl is obviously very upset at her, but he is in the audience watching her. If she makes the jump, the circus will be saved (They need the money from the media). He goes up…drum roll…she jumps…thinks of her mother, father, partner, etc.- and she is caught! 3 turns. First time ever. </w:t>
      </w:r>
      <w:bookmarkStart w:id="0" w:name="_GoBack"/>
      <w:bookmarkEnd w:id="0"/>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ted by Unregistered Batch DOC &amp; DOCX Converter 2012.4.416.1574, please register!</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4:03:00Z</dcterms:created>
  <dc:creator>Anna</dc:creator>
  <dc:description/>
  <dc:language>en-US</dc:language>
  <cp:lastModifiedBy>orschult</cp:lastModifiedBy>
  <dcterms:modified xsi:type="dcterms:W3CDTF">2012-06-29T14:03:00Z</dcterms:modified>
  <cp:revision>2</cp:revision>
  <dc:subject/>
  <dc:title/>
</cp:coreProperties>
</file>