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Martha and Mary are working in a lab. Martha is teaching Mary how to pipette correctly, because Mary has never pipetted anything before. After a demonstration by Martha, Mary tries her hand at pipetting and his surprised to see that she can do it well because she was anxious about pipetting. Martha too is glad to see that Mary can pipette correctly and thinks that she has a good lab assistant. Mary and Martha worked together in Martha’s lab until Mary graduated from the Universit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