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ree friends are having a drink together. They are classmates in their college. Apparently, there are some functions, and three of them attend it. Before that, the guy probably went to the girls’ house, and asked them out together. And then, they arrived at the function and still sit together. The guy was staring the girl opposite her with some admiration. He probably has a crush with her. They hope that they will enjoy the function. In the end, the guy sends the girls back, but he calls the girl he likes, and asks her out the very next day for a dat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