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Diana had grown up in the U.S., her parents had grown up in the U.S., her grandparents had grown up in the U.S., her great-grandparents had grown up in the U.S. and so on and so forth. She wanted a change she wanted to see the world and so Spain was the place to begin, she left after college to experience a world she had never known. She works at a café, and seems content with just finding herself. She has a “camaraderie” who helps her with her Spanish as they sit and drink beers on a patio. This I the life Diana has wanted to live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