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two women met to have coffee, they are old acquaintances and are just catching up.  Their discussing school, family, and their love lives. The man in back notices one of his friends, a girl having coffee and stops to say hello. Before the girls were at school and work and called each other to meet. The boy is feeling excited that he sees his friend. The girls are happy to see each other and tell about what’s going on with them. They hope things are going well for each other. One girl is surprised to see her friend, the boy. The girls will have coffee and make plans to meet again. The boy will head off after saying hello. They will all head in their own separate way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