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ohnny had waited over a month to go see the circus. He was so excited to see the performance because he too wanted to join the circus. He finally convinced his father to take him and there he was watching the acrobatics. It was his favorite part. He could just imagine the thrill of flying through the air not attached to anything waiting for the hands to grab him. He watched carefully to see how everything was done. After the circus Johnny was talking to his father and told him about his dream to become an acrobat. Johnny’s father smiled and said “OK Johnny, OK Johnny” as if he could never really become an acroba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