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It was the annual dinner and dance for company X. Seated at one table was Brian and two female colleagues, Jane and Alicia. Jane was Brian’s direct superior and Brian was careful to be friendly to her during the party, complimenting her on her dress when she first sat down, and entertaining her with jokes. However, at the same time, Brian could not take his eyes of Alicia, seated across from him. Alicia was the beautiful new employee who just joined their department recently. Brian had been secretly in love with her for weeks.  Jane caught Brian staring at Alicia and became unhappy, making a mental note to make things difficult for Ryan at work from now.</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