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As a young girl Elena had dreamt about the circus, and the fun, relaxed life that it must come with it. Her parents forbid these dreams, and Elena was left to let her own middle-class suburban life runs its course.  Finally, after years of trying to find “her place” in life, Elena gave in and became determined to become part of the flying trapeze. She left her home, and trained and prayed. And finally she became part of the Royal Hanford Circus flying trapeze act.</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