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life of two circus performers. Sarah and Jason have been married for 5 years and they perform their trapeze at 5 nights a week in the traveling circus. They practice many hours to get to the top of their athletic ability. They have full trust in one another and love to travel the world with one of the best circuses in the country. They love to hear the people “Ohhh” and “Ahhh” as they tumble, turn, and twist in the air. They are a happy couple enjoying their lives as circus performers.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