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 xml:space="preserve">Dr. Miller, a scientist, is conducting research on a special type of new fertilizer called Magigrow. Dr. Miller and her assistant Mary believe the fertilizer causes harm to those who eat plants that are grown with it. Dr. Miller has been conducting experiments for the past few months, but has not to the Magigrow Company. Mary suddenly enters the lab distract and tells Dr. Miller that Magigrow company has found out about her research and are here right to make her stop. Dr. Miller calms Mary down, Takes a deep breath and goes into the office to speak with the Magigrow representative. </w:t>
      </w:r>
      <w:bookmarkStart w:id="0" w:name="_GoBack"/>
      <w:bookmarkEnd w:id="0"/>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2:00Z</dcterms:created>
  <dc:creator>Anna</dc:creator>
  <dc:description/>
  <dc:language>en-US</dc:language>
  <cp:lastModifiedBy>orschult</cp:lastModifiedBy>
  <dcterms:modified xsi:type="dcterms:W3CDTF">2012-06-29T14:02:00Z</dcterms:modified>
  <cp:revision>2</cp:revision>
  <dc:subject/>
  <dc:title/>
</cp:coreProperties>
</file>