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Diana and Mark are newly are newlyweds on their honeymoon in Cuba. They met two months ago and it was love at first sight. The immediately planned the wedding and are now very excited to be Mr. and Mrs. Mark Klimt. The two just arrived in Cuba this evening and are enjoying nice drink at the Hotel’s restaurant when Senor Antonio offers to sing them a song.  Diana and Mark are very flattered and take Senor Antonio up on his offer. Antonio sings a romantic Spanish love song for the two. Diana and Mark have a wonderful time on the rest of their trip and live happily ever after. </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