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Herbert Godfriend is telling Ebi</w:t>
      </w:r>
      <w:bookmarkStart w:id="0" w:name="_GoBack"/>
      <w:bookmarkEnd w:id="0"/>
      <w:r>
        <w:rPr>
          <w:lang w:val="en-US"/>
        </w:rPr>
        <w:t xml:space="preserve">neezer Jamison that when he is on his ship, he must spit into a cup at all the times. If he does not spit into the cup he will be fired. It is Ebineezer’s job to mop the poop deck but they have no mop water. The job requires a lot of saliva. Ebineezer needs the money because he wrecked his car. Unfortunately the job sucks, so Ebineezer quits.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