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Louise had never been like other girls growing up in the 1920s. She was not interested in make-up, English, or boys, she was fascinated (sp?) by the world her. She wanted to discover what made the world turn, how life came into being, and the only way she could this was through science.  Louise entered H.S. with determination and stamina and with each knock-down, as someone told her she would never succeed she became more determined. She graduated with honors and forced her way through many barriers to go to college and schools. Now she is famou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