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It is cr</w:t>
      </w:r>
      <w:bookmarkStart w:id="0" w:name="_GoBack"/>
      <w:bookmarkEnd w:id="0"/>
      <w:r>
        <w:rPr>
          <w:lang w:val="en-US"/>
        </w:rPr>
        <w:t xml:space="preserve">unch time at the lab. Lab reports are due tomorrow and Val has three more hours of experiments to do. Her instructor, Professor Kehoe, is checking on Val to see how she is progressing. Val is taking her time so she doesn’t rush to make any mistakes. She is trying not to show any stress in the situation. She wants her professor to see her as calm and collected. Val is hoping that everything will work out so that she can type up her final lab report and turn it in tomorrow. Professor Kehoe comes up to Val 30 minutes before the lab closes and tells Val that she has been working very hard. And since it has been such a late night that Val can have an extra day to finish her report. </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