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He was staring at her again. Ronda was trying to make eye contact around her dark hair that she knew and that it excited her. Not that I was surprised. Ronda was a nympho. Every man excited her. Still, this one was better than most. Nice hair, tasteful suit, good skin- he was classier than any I’d seen in the Mellow Pig for a while. At least as good as the guys I could pick up at the office, or maybe better. And boy, did he have a thing for Ronda! He’d been coming here every day for a week, sitting on the same stool, watching her serve the drinks. And I drank them (it was my duty as her best friend, after all) and checked him out so we could talk about him later. The anxious look, those puppy eyes. The beautiful stranger.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