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he scene is in the waiting of studio 54 in 1978. It is about 4:30 pm. James is deciding what music should be played tonight. He is with Diane and Jessie. Diane obviously has a drinking problem as she has her fourth glass of champagne in this picture and it is only 4:30 pm. Jessie is there because she cannot get into the exclusive club if she was not employee. Her job entails a lot of nodding and agreeing with James. She occasionally fetches him coffee but that’s all she does for her 2 dollar/hour salary and free admission into the club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