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A lady is doing an experiment, possibly on some liquid or chemical solutions. There is another guy watching her, just standing right beside her table. The guy is probably the lady’s mentor in a chemistry or biology class. Before that, I picture the guy explaining about the objective and process of the experiment. And then, each student is required to carry out the experiment by themselves. The guy thinks that his student is meticulous and diligent. The lady I wishing for a successful outcome of her experiment. Next, class dismisses. Both the professor and his student will be satisfied with what they have wished for today. The lady will be satisfied with the new things that she learns. </w:t>
      </w:r>
      <w:bookmarkStart w:id="0" w:name="_GoBack"/>
      <w:bookmarkEnd w:id="0"/>
      <w:r>
        <w:rPr>
          <w:lang w:val="en-US"/>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54:00Z</dcterms:created>
  <dc:creator>Anna</dc:creator>
  <dc:description/>
  <dc:language>en-US</dc:language>
  <cp:lastModifiedBy>orschult</cp:lastModifiedBy>
  <dcterms:modified xsi:type="dcterms:W3CDTF">2012-07-04T12:54:00Z</dcterms:modified>
  <cp:revision>2</cp:revision>
  <dc:subject/>
  <dc:title/>
</cp:coreProperties>
</file>