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man is a secret agent and the woman is his date. He took her out to dinner after “picking her up” in the hotel lobby. Right now he is scoping the place out for his target. Basically he is using her as part of his disguise. The girl thinks he’s attractive and very charming. But she is not a slut and does not completely fall for his suaveness.  After dinner they go to the opera where he continues to watch his target and she remains clueless. By the end of the night he will have ditched her to go on his mission. I think the man has no real emotion for the woma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