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 guitarist had a smile even better than Marcus‘. Better voice too. Hell, Marcus couldn’t even play guitar. He would never even consider it. Why was she with Marcus again? She couldn’t remember anymore. Time was passing so quickly, and this wasn’t where she wanted to be. Time shipped to the past, to when she dreamed about the future, and this wasn’t what she had expected at all…</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