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rich socialite goes out to dinner with a man. Dressed in a long flaring dress and elaborate hat, she enjoys herself listening to the live performance at the restaurant. She is much more interested in the more music than the man, however, and the man gets upset. Still trying to get her attention, the man smiles at her and takes her hand, but she remains indifferent. In the end, the man gives up trying and goes to the bathroom. After thinking about it, he made up his mind. He paid the bill and left without a word.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