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Wow, I’m so cool, “Jim thought. After high school and a brief stint at McDonald’s Jim had finally found the career he had been looking for. “Bless the Michigan Daily,” he smiled as his gargantuan biceps caught an airborne Shirley. “Hmm…I wonder how fast I’m going,” Shirley thought to herself, “velocity…</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