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Fred, Vicky, John and Jane have been friends since their first day of college. Although they come from different backgrounds, they got to know each other and stuck together all the time. One day however, Fred, Vicky, and Jane get the news that John had been hit by a car and was in surgery. Immediately the 3 friends rushed to the hospital to make sure their friend was alright. The three of them waited anxiously in the waiting room until they heard from the doctor.</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