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wo female friends, possibly on break from work, are having lunch at some sort of outdoor restaurant. They are already eating and seem to be having a good time, trying to relax before going back to work. Apparently a guy friend be it from work or elsewhere, has recognized then one of them and is about to either join them or say hello. The women will make small talk with him and brush him off, as they are trying to relax and have a good time together.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