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Everyone loves the circus. At this circus, the Tortellini family of acrobats will be performing. They are a world-known high flying act of a family of 10. It is Mom, Dad, and eight kids: 4 boys, 4 girls. Mom and Dad met and fell in love as circus performers many years ago. Both acrobats, they had an immediate connection. They started a family and trained all of their children in the art of acrobatics. Today, the oldest son and daughter are performing a new and very dangerous trick. The family is very nervous, but the pair is able to pull of the stunt perfectly. The pair is so excited and relieved after revealing the big trick. The family is very fond of itself. The Tortellini family will continue on its success for years to com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