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Last week he saw her on the street and knew he had to ask her out. And of course she would say yes because he has a more than healthy amount of self-confidence. Jarret picked up Brenda at her house and took her to the hottest club in town. Unfortunately, what Jarret failed to consider was that Brenda would have the hots for the guitar player! As the night progresses they both get drunker and drunker and, eventually, after Brenda gives guitar guy her , Brenda and Jarret go back to his place.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tu85syzy</dc:creator>
  <dc:description/>
  <dc:language>en-US</dc:language>
  <cp:lastModifiedBy>orschult</cp:lastModifiedBy>
  <dcterms:modified xsi:type="dcterms:W3CDTF">2012-07-04T12:54:00Z</dcterms:modified>
  <cp:revision>2</cp:revision>
  <dc:subject/>
  <dc:title/>
</cp:coreProperties>
</file>