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man on the left wants to get on the ship because he needs to get to that destination to visit his family. The ticket taker on the right wants to let him on but cannot because his ticket is a fake. The man bought it on the street and didn’t realize it was fraud.  Now he is scared that he will get in trouble, but more worried that he won’t get on the boat. In the end the ship line will issue him a ticket out of good will. Especially since it is the ticket takers first day and he was especially rude to the ma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