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 xml:space="preserve">It was Joan and Richard’s 5 year anniversary. Joan had excitedly awaited the night. Richard still loved to lavish her with gifts and take her to fancy restaurants. From the 5 years they’ve been married, no love loss had occurred. This time, he told her to go buy a new semi-formal dress-one with a neckline hitting her collar bones. She anticipated a necklace of course and did as he said. She bought a stunning black dress two days before their dinner date. The day of, she spent endless hours getting ready. He came home from work and jumped into a suit. They went to a beautiful Italian restaurant on the river. Richard even had her serenaded. It was a magically night. </w:t>
      </w:r>
    </w:p>
    <w:sectPr>
      <w:headerReference w:type="default" r:id="rId2"/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Calibri" w:hAnsi="Calibri" w:eastAsia="SimSun;宋体" w:cs="Calibri"/>
    </w:rPr>
  </w:style>
  <w:style w:type="character" w:styleId="FuzeileZchn">
    <w:name w:val="Fußzeile Zchn"/>
    <w:basedOn w:val="AbsatzStandardschriftart"/>
    <w:qFormat/>
    <w:rPr>
      <w:rFonts w:ascii="Calibri" w:hAnsi="Calibri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3:00Z</dcterms:created>
  <dc:creator>Anna</dc:creator>
  <dc:description/>
  <dc:language>en-US</dc:language>
  <cp:lastModifiedBy>orschult</cp:lastModifiedBy>
  <dcterms:modified xsi:type="dcterms:W3CDTF">2012-06-29T14:03:00Z</dcterms:modified>
  <cp:revision>2</cp:revision>
  <dc:subject/>
  <dc:title/>
</cp:coreProperties>
</file>