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 xml:space="preserve">A pilot is talking to a guy before he boards the ship. They are probably old friends. Before that, the pilot’s friend was rushing all the way to send the pilot off. He felt lucky that he actually made it. The pilot talked with his friend, and hoped that his friend will take good care of himself and his family. Net, they shake hands, and the pilots board the ship. The journey to New York from Liverpool begins. </w:t>
      </w:r>
      <w:bookmarkStart w:id="0" w:name="_GoBack"/>
      <w:bookmarkEnd w:id="0"/>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3:00Z</dcterms:created>
  <dc:creator>Anna</dc:creator>
  <dc:description/>
  <dc:language>en-US</dc:language>
  <cp:lastModifiedBy>orschult</cp:lastModifiedBy>
  <dcterms:modified xsi:type="dcterms:W3CDTF">2012-06-29T14:03:00Z</dcterms:modified>
  <cp:revision>2</cp:revision>
  <dc:subject/>
  <dc:title/>
</cp:coreProperties>
</file>