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 xml:space="preserve">Sam, Lindsay and Jane are sitting at a restaurant having dinner. All 3 are jittery and nervous. That last night, they had killed a man in a drunk driving accident. There was no one else on the road that night. They didn’t know what to do so they threw the body in the ocean. Now, they are all scared of anyone finding out the truth. They are sitting at dinner looking suspicious at everyone around them. They know the police found the body this morning. They are scared that the police might suspect it was them. </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