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It was a dark and stormy night, but all was calm and the local diner, or so it seemed. In the corner sat a man, some would have described him to have a tranyor</w:t>
      </w:r>
      <w:bookmarkStart w:id="0" w:name="_GoBack"/>
      <w:bookmarkEnd w:id="0"/>
      <w:r>
        <w:rPr>
          <w:lang w:val="en-US"/>
        </w:rPr>
        <w:t>t demeanor, yet others would have said he was intense. To his right sat a woman, who seemed friendly with the man, but never overtly affective. They were locals, and started visiting the dinner quite frequently, or so the owner had noticed. Yet tonight was different. The two were deeply focused at the woman on the front. They left with her…</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