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My name is Jane and I am sitting here at dinner across from my nervous brother and his bride to be Ellen. Joe has never been in love before. He has never brought a girl home to meet mom and dad. I am being the talkative one tonight so my brother will relax and stop biting his nails. Ellen seems to be fitting in alright. I keep refilling her wine glass and she eases up a little more. I think she feels as though people are judging her every move. Joe needs to talk a little more and get Ellen to open up so mom and dad can get to know their future daughter in law better. Once dinner is over everyone will have enjoyed the time spend together.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