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wo women in a chemistry lab. One woman (with glasses</w:t>
      </w:r>
      <w:bookmarkStart w:id="0" w:name="_GoBack"/>
      <w:bookmarkEnd w:id="0"/>
      <w:r>
        <w:rPr>
          <w:lang w:val="en-US"/>
        </w:rPr>
        <w:t xml:space="preserve">) oversees the other woman pipetting a solution, and the other is a professor. They are both wearing lab coats. The student must be act least in college. It is not a very complex lab because the table is pretty simple- only 4 test tubes? They both seem content. The student looks forward to the professor moving along because though she is content, she doesn’t like being watched and does not want to mess up. She wants to impress her teacher. She seems very studious and smart and skillful, the teacher seems pleased and satisfied with the students work and with her own teaching skills.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