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is picture takes place during a formal ceremony in a college setting. The three people are all part of the same organization and are presently waiting for the speaker to arrive. The relationship LIT the three of them does not extend much other than seeing one another at events/class and chatting everyone once in a while; however, the boy in the right wants to get known the girl in the middle better. She on the other hand has no idea that his curiosity about her exists. The ceremony/banquet will go smoothly and they will chat throughout the dinner (nothing to personal). The next time they see each other in class the boy will continue to talk to the center girl more and the two of them will become better friends. Flirting after too.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