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The 2 women scientists are looking for the cure of the common cold. One of the scientist’s daught</w:t>
      </w:r>
      <w:bookmarkStart w:id="0" w:name="_GoBack"/>
      <w:bookmarkEnd w:id="0"/>
      <w:r>
        <w:rPr>
          <w:lang w:val="en-US"/>
        </w:rPr>
        <w:t xml:space="preserve">er has had a cold for 2 months now and she is desperately searching for a cure along with her partner. Right now, they are mixing chemicals that they believe may result in an antidote. If the 2 women do find a cure to the common cold, they will be rich and famous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