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Let’s hope that it works this time. “Said the Doctor. The Doctor and her apprentice Gearge have been working on a genetic experiment for the past three years, many times they thought they were close to a breakthrough, but they are always disappointed. “If it doesn’t, that’s the end of our work then, maybe our work is just not possible.” “I will decide what is possible or not, not you, not god, not no one. “ Shouted the Doctor a he drank the contents of the test-tube in one mouthful. “How do you feel Doctor?” “It worked,” cried the Doctor, “it actually worked, we have cured the allergy!”</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