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Sam is the captain of a Yacht. He owns it and sets up cruises on it. He is content with his life and enjoys his job because he gets to do what he likes best: sailing. This particular day, Sam was just about to set off on a 2 week cruise. All his passengers were on board and their cargo stowed. Just as he was about to pull up the ramp, a man came running up. He was yelling for the boat not to leave, so Sam waited until the young man came up to him. It turned out that the man was a native of Fiji and wanted Sam to take him there. Being highly irregular, Sam pondered the last minute request. </w:t>
      </w:r>
      <w:bookmarkStart w:id="0" w:name="_GoBack"/>
      <w:bookmarkEnd w:id="0"/>
      <w:r>
        <w:rPr>
          <w:lang w:val="en-US"/>
        </w:rPr>
        <w:t xml:space="preserve">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