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The ship captain approaches the shifty in the hat. “You still owe fare” Capt. Stewart exclaims, “We won’t take you till you pay.” Sketchy Sam remains at having been caught in an attempt at board the ship free of charge. He looks left, looks right- no one in sight. Sam knocks Capt. Stewart unconscious and calmly walks abroad. You gotta do what you gotta do. Hours later the Capt. regains consciousness, looks at the port-no ship. Shit! She left without me!</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54:00Z</dcterms:created>
  <dc:creator>tu85syzy</dc:creator>
  <dc:description/>
  <dc:language>en-US</dc:language>
  <cp:lastModifiedBy>orschult</cp:lastModifiedBy>
  <dcterms:modified xsi:type="dcterms:W3CDTF">2012-07-04T12:54:00Z</dcterms:modified>
  <cp:revision>2</cp:revision>
  <dc:subject/>
  <dc:title/>
</cp:coreProperties>
</file>