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It was a day with me doing girls in Paris when this man standing behind me asks: “Pardon me, where are we? I seem to be lost.” I turned around to find that it was this handsome young man from. My friend hustled me from behind, which was a unambiguous sign which I knew meant “he’s cute”. But as I looked at him I wasn’t attracted to him, but felt a feeling of old closeness to him. This feeling describe we usually with chemistry. As I decided he took </w:t>
      </w:r>
      <w:bookmarkStart w:id="0" w:name="_GoBack"/>
      <w:bookmarkEnd w:id="0"/>
      <w:r>
        <w:rPr>
          <w:lang w:val="en-US"/>
        </w:rPr>
        <w:t xml:space="preserve">turn out runs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Anna</dc:creator>
  <dc:description/>
  <dc:language>en-US</dc:language>
  <cp:lastModifiedBy>orschult</cp:lastModifiedBy>
  <dcterms:modified xsi:type="dcterms:W3CDTF">2012-07-04T12:54:00Z</dcterms:modified>
  <cp:revision>2</cp:revision>
  <dc:subject/>
  <dc:title/>
</cp:coreProperties>
</file>