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 man is interested in the woman with dark hair, but the blonde is working at the man and noticing his attention of the dark haired lady. The blonde is suspicious and jealous and deceiving, and has some sort of plane. Or, she is married to or in a relationship with the man and is resentful of the attention he is showing the dark haired lady. The dark haired lady is oblivious to the attention she is getting, and is having a good time with her other friends around her. The man is very intense and curious about the dark haired lady’s conversation and joy, while the blond is more just interested in the man and enjoys sipping her wine while she comes up with a plan or thoughts go through her head. After this scene, perhaps the man says something to the dark haired lady, she continues to be oblivious. The blond…</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