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A man and a lady are performing in a circus. They are circus performer. Before that, they probably introduced themselves to the audience. They are hoping that they perform a flawless stun. They are very nervous though. Their performance draws loud applause. The show ends there</w:t>
      </w:r>
      <w:bookmarkStart w:id="0" w:name="_GoBack"/>
      <w:bookmarkEnd w:id="0"/>
      <w:r>
        <w:rPr>
          <w:lang w:val="en-US"/>
        </w:rPr>
        <w:t xml:space="preserve">, and people leave the place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