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Ivan and Irena are world-class gymnasts, who happen to like working at the circus. The excitement as well as the danger makes them feel exhilarated and they really enjoy their job. The attention and success for them is great, but what they really enjoy is the feeling of freedom flying through the air high above the cheers. This day they were trying something especially risky, but with their skill they were able to pull it off with great applause from the crowd and a great feeling of success from themselves</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4:00Z</dcterms:created>
  <dc:creator>Anna</dc:creator>
  <dc:description/>
  <dc:language>en-US</dc:language>
  <cp:lastModifiedBy>orschult</cp:lastModifiedBy>
  <dcterms:modified xsi:type="dcterms:W3CDTF">2012-06-29T14:14:00Z</dcterms:modified>
  <cp:revision>2</cp:revision>
  <dc:subject/>
  <dc:title/>
</cp:coreProperties>
</file>