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Angela is smoking a cigarette listening to a guitar player while he softly serenades her at her favorite night spot. Brett watches her gleefully, excited that she was enjoying herself. She was contented, she could smoke and go to her favorite spot and not have David breathing down her neck about “unladylike behaviors”. She was glad she’d dumped that dump. Now it was smooth sailing until she found another guy who would be good to her and treat her like a queen. All whine</w:t>
      </w:r>
      <w:bookmarkStart w:id="0" w:name="_GoBack"/>
      <w:bookmarkEnd w:id="0"/>
      <w:r>
        <w:rPr>
          <w:lang w:val="en-US"/>
        </w:rPr>
        <w:t xml:space="preserve"> accepting her and her habits. No matter how unladylike they may have appeared.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