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Man and woman are at an elegant restaurant celebrating- They are on a date or are married and out, or in a relationship. A band/group is singing to them at their table. They watch the band/group and smile while drinking their beers/wine. Other people are in the background enjoying themselves. The couple is very happy enjoying each other’s company. They got to the restaurant together, and will leave together.  They look forward to leaving the restaurant laughing and talking about what a great time they had.  The music, food and atmosphere w</w:t>
      </w:r>
      <w:bookmarkStart w:id="0" w:name="_GoBack"/>
      <w:bookmarkEnd w:id="0"/>
      <w:r>
        <w:rPr>
          <w:lang w:val="en-US"/>
        </w:rPr>
        <w:t xml:space="preserve">as wonderful. They are dressed way nicely and are probably wealthy and well off. They will leave holding hands, happy.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