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bookmarkStart w:id="0" w:name="_GoBack"/>
      <w:bookmarkEnd w:id="0"/>
      <w:r>
        <w:rPr>
          <w:lang w:val="en-US"/>
        </w:rPr>
        <w:t xml:space="preserve">The man on the right just got off a ship and is in a very bad mood. The first thing he sees is a business man to whom he owes money for gambling. He is trying to explain that he does not have any money and that he needs more time. However, the other man says no so he is frustrated and upset. He is wishing that he could just get back on his ship and be rid of this man, but he wants to see his family. The captain will probably borrow money from friends so that he can pay this man back. Or maybe the business man is in the mafia and is threatening him unless he comes up with the money soon. That would be fu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