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The woman in this picture had grown-up in the circus. Her parents owned a travelling circus. When her mother died, her father could not get rid of the circus because it was a remembrance of the girl’s mom. So as a little girl, the woman helped her father keep the business together. She was only 8 when her mom died while in the circus, the woman fell in love with the acrobat partner she has in the picture. They get married and have kids. And one day the circus gets passed down to the woman.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4:00Z</dcterms:created>
  <dc:creator>Anna</dc:creator>
  <dc:description/>
  <dc:language>en-US</dc:language>
  <cp:lastModifiedBy>orschult</cp:lastModifiedBy>
  <dcterms:modified xsi:type="dcterms:W3CDTF">2012-06-29T14:04:00Z</dcterms:modified>
  <cp:revision>2</cp:revision>
  <dc:subject/>
  <dc:title/>
</cp:coreProperties>
</file>