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w:t>
      </w:r>
      <w:r>
        <w:rPr>
          <w:lang w:val="en-US"/>
        </w:rPr>
        <w:t>Here’s a happy couple that looks like they know how to enjoy romance! How about a song?” The lady glanced at the man with the guitar, then gave Robert an intriguing smile. “If you can guess my favorite song , then I will reconsider your proposal,” she said to Robert. Now Robert is being put to the most important test of his life, if he guesses right, he’ll become the husband of the perfect woman, if he does not, he’ll live the rest of his life trying in vain to replace her with another girl. He wrote something on a piece of paper ´, and handed it to the guitar player, and the guitar player started to play that life-determining song. “How did you know?” She asked happily in disbelief. “Because that’s my favorite,</w:t>
      </w:r>
      <w:bookmarkStart w:id="0" w:name="_GoBack"/>
      <w:bookmarkEnd w:id="0"/>
      <w:r>
        <w:rPr>
          <w:lang w:val="en-US"/>
        </w:rPr>
        <w:t>” George replied.</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