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All we can do now is wait.</w:t>
      </w:r>
      <w:bookmarkStart w:id="0" w:name="_GoBack"/>
      <w:bookmarkEnd w:id="0"/>
      <w:r>
        <w:rPr>
          <w:lang w:val="en-US"/>
        </w:rPr>
        <w:t>“ said Mark. “Wait?” asked Julie. “Yes wait, wait for our last flame of hope to burn out, then we’ll be sure there is nothing more we can do, and for the rest of our pathetic lives we won’t be spending every sleepless nights thinking about the difference we could’ve made today.” “That sounds like a good idea”, said Jane as she gulped down her 11</w:t>
      </w:r>
      <w:r>
        <w:rPr>
          <w:vertAlign w:val="superscript"/>
          <w:lang w:val="en-US"/>
        </w:rPr>
        <w:t>th</w:t>
      </w:r>
      <w:r>
        <w:rPr>
          <w:lang w:val="en-US"/>
        </w:rPr>
        <w:t xml:space="preserve"> glass of fine wine. “How can you two say that?” Julie exclaimed with disbelief. “Phillip is counting on us. If we don’t help him, he’ll spend the rest of his life in that prison!” “It is beyond our powers now” Mark sighed.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