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76" w:before="0" w:after="200"/>
        <w:rPr/>
      </w:pPr>
      <w:r>
        <w:rPr>
          <w:lang w:val="en-US"/>
        </w:rPr>
        <w:t xml:space="preserve">Cynthia has gone to Gualdagar to avoid her stalker and former co-worker, Pepe. She frequents a café where they serve drinks in flower vases. Cynthia has sensed Pepe’s presence the last couple of days and her sense prove true when Pepe turns to confront her out the café. Cynthia ignores him and will not even turn to look at him. When Pepe taps her on the shoulder she turns to him and stubs him in the heart. She catches the next flight home and never gets in trouble. </w:t>
      </w:r>
      <w:bookmarkStart w:id="0" w:name="_GoBack"/>
      <w:bookmarkEnd w:id="0"/>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nerated by Unregistered Batch DOC &amp; DOCX Converter 2012.4.416.1574, please register!</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4:02:00Z</dcterms:created>
  <dc:creator>Anna</dc:creator>
  <dc:description/>
  <dc:language>en-US</dc:language>
  <cp:lastModifiedBy>orschult</cp:lastModifiedBy>
  <dcterms:modified xsi:type="dcterms:W3CDTF">2012-06-29T14:02:00Z</dcterms:modified>
  <cp:revision>2</cp:revision>
  <dc:subject/>
  <dc:title/>
</cp:coreProperties>
</file>