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It was the first week of college and Jodie was very nervous. She and her roommate Katie decided to go to a Frat party where Katie’s crush was a brother. Katie immediately began drinking, but Jodie was not so sure about the whole scene; she felt very uncomfortable. Jack, Katie’s crush, came over to the two and began hitting on Katie. This making her even more uncomfortable, because she knew Katie liked him, she asked Katie if she would mind leaving with her. Katie, pretty gone at this point, gets upset and tells Jodie to leave by herself. Jodie storms out and leaves Katie alone in the frat. The two don’t see each other until the next morning when Katie finally makes it back to their room. Both upset they promise never to do that again.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